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4161481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10668554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